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9678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6292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088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3404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66515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5790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5351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0306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3181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3780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403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017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9506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7648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058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240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8791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