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14214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21144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27022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51137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18836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06606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55624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23598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98435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9856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96525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20805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59642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0976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26844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