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607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646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515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00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80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71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53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33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140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09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39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86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068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