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044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008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056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386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92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625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477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520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489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483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685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491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76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423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6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506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888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