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13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9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6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28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70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97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06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24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44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2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78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39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18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86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