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014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709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004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600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471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445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716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983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452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223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65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15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13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