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54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053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033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386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5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756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15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090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764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863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499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123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188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920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938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538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827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