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68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27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427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60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09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84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94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42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87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788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45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05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50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2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902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