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328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945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599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520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802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369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819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104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33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832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469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655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283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