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36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55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386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69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5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17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955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1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13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7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1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3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548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2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68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3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