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62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28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39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684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93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956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948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278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39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80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27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48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38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941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37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