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13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567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543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423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316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787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818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90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713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935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077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866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970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