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452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3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646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465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283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480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021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279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484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148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764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128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051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061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675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300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07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