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5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83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09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72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99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0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92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7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4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0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183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572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355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417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79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