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29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59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04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04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441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37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200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81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70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076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10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4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356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25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43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972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723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