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273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9428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6601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5860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5102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7917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6849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3884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8377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2724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321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9766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1274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9462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3056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