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01382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72524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18676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31267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02241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18734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67081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83983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33375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96971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72036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68492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65282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