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84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94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465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120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72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601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03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773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309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340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62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6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92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26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4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835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71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