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104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400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673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782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059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890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817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266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82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224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942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723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41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925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423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