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262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102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122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36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369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577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304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257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021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941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800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828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360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