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387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045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105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417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852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391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289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441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962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590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664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893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745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044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409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149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404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