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807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986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871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020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588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134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479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682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234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329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103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992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449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265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176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