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49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139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202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696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62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529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466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26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940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988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46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041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317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