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014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782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726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401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643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02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92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739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91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07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7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63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59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12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724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64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475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