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880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642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941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930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910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629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703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966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136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017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12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462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407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535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237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