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2338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0993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3653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6064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3984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0907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8975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70021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02870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7647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16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6454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456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