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75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2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0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17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77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9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941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72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7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8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64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83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0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3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26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6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