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26475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45261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91480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60244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75307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53269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61650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39786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8969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73783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5425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44994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10488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6814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2821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