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460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196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726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050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57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297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131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270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814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94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011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590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149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