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027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738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237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011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15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22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332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37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582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956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147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32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020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931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75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988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900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