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5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16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193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752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76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95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02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98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432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107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416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751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699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88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77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