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552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782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832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017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273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376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61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182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74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408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096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188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079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