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203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081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405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5171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502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381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9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276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065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563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799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60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38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32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609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882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246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