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37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782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296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72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96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33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90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50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51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38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85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02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16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007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15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