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7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925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828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30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864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862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166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025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33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350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70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37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050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