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988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936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145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341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730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81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328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87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567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320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79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29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207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02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41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325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800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