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18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780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34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034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678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515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335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96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24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17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0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694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16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420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67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