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6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37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89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4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62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5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58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30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0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31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5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5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35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