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479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414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151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892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881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57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241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705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783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379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491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380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097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615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121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900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595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