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995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170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783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959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821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913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790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006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767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811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505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344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251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144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24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