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786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809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845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057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622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105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582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281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307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61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266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234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487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