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2802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59800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29136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1435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55630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69373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30417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70583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25064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30372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81596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74915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02431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3893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02619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82937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5477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