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2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26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21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3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92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49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7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839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3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90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51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06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306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512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29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