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998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101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39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683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417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73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59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064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727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349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66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4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11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