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5301524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8099863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3351076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4600122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8033675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7273298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8826134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365718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8759246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0035028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4099390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3562825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6962549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7184504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7197400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3117939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7897663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