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076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44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361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258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189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133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229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781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038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898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777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893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744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087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964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