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3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37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55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962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549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162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76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630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799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34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47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0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33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