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8570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6068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8528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5722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8313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357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6757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591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0275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7928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088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255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1353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1761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8625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698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3889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