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031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2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279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43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91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71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24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93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84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67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70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18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38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60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