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064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491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360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698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304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200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2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834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625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675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865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251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638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